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n a l'impression que Kujaku et Karura-ô se ressemble un peu physiqu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roisième œil de Kujaku montreraient qu'il aurait été maudit par le Conseil des Dieu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Kujaku aimerait les Hu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ns Taïshaku-Ten, les Démons seraient encore vivants. Kujaku est donc le seul surviv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se venger de Taïshaku-Ten et le faire souffrir, le mieux serait de tuer son fils Ten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e Kujaku voudrait assassiner Ten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gens qui se font passer pour mort et reviennent sont bannis par le Conseil des Dieu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34:00Z</dcterms:created>
  <dc:creator>Pavilion Notebook User</dc:creator>
  <dc:description/>
  <dc:language>en-US</dc:language>
  <cp:lastModifiedBy>Pavilion Notebook User</cp:lastModifiedBy>
  <dcterms:modified xsi:type="dcterms:W3CDTF">2002-10-08T15:34:00Z</dcterms:modified>
  <cp:revision>2</cp:revision>
  <dc:subject/>
  <dc:title>"---------------"---------------"---------------"---------------"--------------"---------------"</dc:title>
</cp:coreProperties>
</file>