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'Ancien Empereur aurait été empoisonné. Mais cela ne l'aurait pas tu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l'Ancien Empereur n'est pas mort d'une crise cardiaque comme Taïshaku-Ten l'a d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Yasha-ô a vu quelqu'un décapiter l'Ancien Empereu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pensent que l'Ancien Empereur aurait été décapit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uffrance de l'Ancien Empereur était tellement grande qu'il aurait demandé à l'un de ses Généraux de faire saisir ses douleu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ncien Empereur aurait souhaité mourir dign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9:00Z</dcterms:created>
  <dc:creator>Pavilion Notebook User</dc:creator>
  <dc:description/>
  <dc:language>en-US</dc:language>
  <cp:lastModifiedBy>Pavilion Notebook User</cp:lastModifiedBy>
  <dcterms:modified xsi:type="dcterms:W3CDTF">2002-10-08T15:19:00Z</dcterms:modified>
  <cp:revision>2</cp:revision>
  <dc:subject/>
  <dc:title>"---------------"---------------"---------------"---------------"--------------"---------------"</dc:title>
</cp:coreProperties>
</file>