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800080"/>
          <w:sz w:val="36"/>
        </w:rPr>
        <w:t>Kendappa</w:t>
      </w:r>
      <w:r>
        <w:rPr>
          <w:b/>
          <w:bCs/>
          <w:color w:val="990099"/>
          <w:sz w:val="36"/>
        </w:rPr>
        <w:t>-ô</w:t>
      </w:r>
    </w:p>
    <w:p>
      <w:pPr>
        <w:pStyle w:val="Normal"/>
        <w:jc w:val="center"/>
        <w:rPr>
          <w:color w:val="009900"/>
          <w:sz w:val="32"/>
        </w:rPr>
      </w:pPr>
      <w:r>
        <w:rPr>
          <w:color w:val="009900"/>
          <w:sz w:val="32"/>
        </w:rPr>
        <w:t>Meurtrière</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r>
        <mc:AlternateContent>
          <mc:Choice Requires="wps">
            <w:drawing>
              <wp:anchor behindDoc="0" distT="0" distB="0" distL="114935" distR="114935" simplePos="0" locked="0" layoutInCell="0" allowOverlap="1" relativeHeight="2">
                <wp:simplePos x="0" y="0"/>
                <wp:positionH relativeFrom="column">
                  <wp:posOffset>3714115</wp:posOffset>
                </wp:positionH>
                <wp:positionV relativeFrom="paragraph">
                  <wp:posOffset>120650</wp:posOffset>
                </wp:positionV>
                <wp:extent cx="2172335" cy="3931285"/>
                <wp:effectExtent l="0" t="0" r="0" b="0"/>
                <wp:wrapNone/>
                <wp:docPr id="1" name="Frame1"/>
                <a:graphic xmlns:a="http://schemas.openxmlformats.org/drawingml/2006/main">
                  <a:graphicData uri="http://schemas.microsoft.com/office/word/2010/wordprocessingShape">
                    <wps:wsp>
                      <wps:cNvSpPr txBox="1"/>
                      <wps:spPr>
                        <a:xfrm>
                          <a:off x="0" y="0"/>
                          <a:ext cx="2172335" cy="3931285"/>
                        </a:xfrm>
                        <a:prstGeom prst="rect"/>
                        <a:solidFill>
                          <a:srgbClr val="FFFFFF">
                            <a:alpha val="0"/>
                          </a:srgbClr>
                        </a:solidFill>
                      </wps:spPr>
                      <wps:txbx>
                        <w:txbxContent>
                          <w:p>
                            <w:pPr>
                              <w:pStyle w:val="Normal"/>
                              <w:rPr/>
                            </w:pPr>
                            <w:r>
                              <w:rPr/>
                              <w:drawing>
                                <wp:inline distT="0" distB="0" distL="0" distR="0">
                                  <wp:extent cx="1979295" cy="3830320"/>
                                  <wp:effectExtent l="0" t="0" r="0" b="0"/>
                                  <wp:docPr id="2" name="Kendapp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ndappa-o" descr=""/>
                                          <pic:cNvPicPr>
                                            <a:picLocks noChangeAspect="1" noChangeArrowheads="1"/>
                                          </pic:cNvPicPr>
                                        </pic:nvPicPr>
                                        <pic:blipFill>
                                          <a:blip r:embed="rId2"/>
                                          <a:srcRect l="-29" t="-15" r="-29" b="-15"/>
                                          <a:stretch>
                                            <a:fillRect/>
                                          </a:stretch>
                                        </pic:blipFill>
                                        <pic:spPr bwMode="auto">
                                          <a:xfrm>
                                            <a:off x="0" y="0"/>
                                            <a:ext cx="1979295" cy="383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05pt;height:309.55pt;mso-wrap-distance-left:9.05pt;mso-wrap-distance-right:9.05pt;mso-wrap-distance-top:0pt;mso-wrap-distance-bottom:0pt;margin-top:9.5pt;mso-position-vertical-relative:text;margin-left:292.45pt;mso-position-horizontal-relative:text">
                <v:fill opacity="0f"/>
                <v:textbox inset="0.100694444444444in,0.0506944444444444in,0.100694444444444in,0.0506944444444444in">
                  <w:txbxContent>
                    <w:p>
                      <w:pPr>
                        <w:pStyle w:val="Normal"/>
                        <w:rPr/>
                      </w:pPr>
                      <w:r>
                        <w:rPr/>
                        <w:drawing>
                          <wp:inline distT="0" distB="0" distL="0" distR="0">
                            <wp:extent cx="1979295" cy="3830320"/>
                            <wp:effectExtent l="0" t="0" r="0" b="0"/>
                            <wp:docPr id="3" name="Kendapp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ndappa-o" descr=""/>
                                    <pic:cNvPicPr>
                                      <a:picLocks noChangeAspect="1" noChangeArrowheads="1"/>
                                    </pic:cNvPicPr>
                                  </pic:nvPicPr>
                                  <pic:blipFill>
                                    <a:blip r:embed="rId3"/>
                                    <a:srcRect l="-29" t="-15" r="-29" b="-15"/>
                                    <a:stretch>
                                      <a:fillRect/>
                                    </a:stretch>
                                  </pic:blipFill>
                                  <pic:spPr bwMode="auto">
                                    <a:xfrm>
                                      <a:off x="0" y="0"/>
                                      <a:ext cx="1979295" cy="3830320"/>
                                    </a:xfrm>
                                    <a:prstGeom prst="rect">
                                      <a:avLst/>
                                    </a:prstGeom>
                                  </pic:spPr>
                                </pic:pic>
                              </a:graphicData>
                            </a:graphic>
                          </wp:inline>
                        </w:drawing>
                      </w:r>
                    </w:p>
                  </w:txbxContent>
                </v:textbox>
                <w10:wrap type="none"/>
              </v:rect>
            </w:pict>
          </mc:Fallback>
        </mc:AlternateContent>
      </w:r>
    </w:p>
    <w:p>
      <w:pPr>
        <w:pStyle w:val="Normal"/>
        <w:ind w:right="3144" w:hanging="0"/>
        <w:jc w:val="both"/>
        <w:rPr/>
      </w:pPr>
      <w:r>
        <w:rPr/>
        <w:tab/>
        <w:t>Du haut de tes 500 ans, tu es très haut-gradée. Outre ton statut de musicienne officielle de l'Empereur, tu es aussi Jikoku-Ten, le Général de l'Est, membre du Shiten-ô.</w:t>
      </w:r>
    </w:p>
    <w:p>
      <w:pPr>
        <w:pStyle w:val="TextBody"/>
        <w:rPr/>
      </w:pPr>
      <w:r>
        <w:rPr/>
        <w:tab/>
        <w:t>Tu as été élevé par ton père. Ta mère est morte en couche. Très tôt, il t'a enseigné l'escrime et l'utilisation des armes blanches. Tu adorais être avec lui. Grâce à ses leçons, tu as développé une force assez extraordinaire. En parallèle avec ces activités assez masculines, tu as appris à jouer de la lyre. Tu ne sais vraiment ce qui t'as poussé vers cet instrument mais très vite tu lui as trouvé une utilité.</w:t>
      </w:r>
    </w:p>
    <w:p>
      <w:pPr>
        <w:pStyle w:val="Normal"/>
        <w:ind w:right="3144" w:hanging="0"/>
        <w:jc w:val="both"/>
        <w:rPr/>
      </w:pPr>
      <w:r>
        <w:rPr/>
        <w:tab/>
        <w:t>Ton épée étant très grande et très courbée, tu lui as adjoint des cordes. Grâce à cela, tu pouvais avoir ton arme avec toi tout le temps sans qu'on le sache. De plus, le son rendu est vraiment très agréable. Peut-être à cause du métal de l'épée.</w:t>
      </w:r>
    </w:p>
    <w:p>
      <w:pPr>
        <w:pStyle w:val="Normal"/>
        <w:ind w:right="3144" w:hanging="0"/>
        <w:jc w:val="both"/>
        <w:rPr/>
      </w:pPr>
      <w:r>
        <w:rPr/>
        <w:tab/>
        <w:t>Tu as toujours étais très lunatique. Tu n'as jamais supporté que l'on te tienne tête. Personne n'a le droit de t'être supérieur. Tu veux le pouvoir et tu fais tout pour l'avoir. Il y a environ 350 ans, tu as assassiné ton père. Tu l'as provoqué en duel en lui proposant de voir tes résultats. Très vite, tu as pris le dessus. Au moment où tu aurais dû le laisser partir, tu l'as achevé. D'un coup d'épée, tu lui as transpercé le cœur.</w:t>
      </w:r>
    </w:p>
    <w:p>
      <w:pPr>
        <w:pStyle w:val="Normal"/>
        <w:jc w:val="both"/>
        <w:rPr/>
      </w:pPr>
      <w:r>
        <w:rPr/>
        <w:tab/>
        <w:t>Tu as fait passer sa mort pour une mort naturelle. Tu as pris sa place en temps que chef de la Famille Kendappa. Tu es ensuite allée voir l'Empereur Ashura-ô. Tu lui as appris la mort de ton père. Tu lui as aussi dit que tu reprenais sa place au sein du Shiten-ô. Tu es devenu Jikoku-Ten, le Général de l'Est. Tu lui as demandé de garder cela secret pour t'éviter les soucis.</w:t>
      </w:r>
    </w:p>
    <w:p>
      <w:pPr>
        <w:pStyle w:val="Normal"/>
        <w:jc w:val="both"/>
        <w:rPr/>
      </w:pPr>
      <w:r>
        <w:rPr/>
        <w:tab/>
        <w:t>Quand Ashura-ô est mort, Taïshaku-Ten a pris sa place. Tu es allée te présenter à lui et te mettre à son service. Il a accepté de garder ton identité dans l'ombre. Officiellement, cela te permet d'espionner les gens sans qu'ils se doutent que tu travailles pour l'Empereur. A part, Taïshaku-Ten, personne ne connaît le quatrième Général. Même les trois autres Généraux ne sont pas au courant de ton existence. Ton père est mort sans successeur.</w:t>
      </w:r>
    </w:p>
    <w:p>
      <w:pPr>
        <w:pStyle w:val="Normal"/>
        <w:jc w:val="both"/>
        <w:rPr/>
      </w:pPr>
      <w:r>
        <w:rPr/>
        <w:tab/>
        <w:t>Au cours d'une visite au Palais Zenmi, tu as rencontré Soma-ô. Cette jeune femme t'a intrigué. Elle t'a proposé de se mettre à ton service. Tu t'es empressé d'accepter. Un peu de compagnie ne peut pas te faire de mal. Assez rapidement, vos relations ont évolué. Vous êtes devenues amies puis compagnes. Vous ne cachez à personne que vous vous aimez.</w:t>
      </w:r>
    </w:p>
    <w:p>
      <w:pPr>
        <w:pStyle w:val="Normal"/>
        <w:jc w:val="both"/>
        <w:rPr/>
      </w:pPr>
      <w:r>
        <w:rPr/>
        <w:tab/>
        <w:t>Il y a 200 ans, tu as rencontré Ten-ô. En fait, tu le connais depuis sa naissance, mais jusqu'à présent, tu ne t'étais jamais intéressée à lui. Il devenait de plus en plus mignon. Bien que tu n'aimes pas beaucoup les hommes, lui t'a intrigué. Il ne ressemble en rien à son père. C'est un poète pacifiste et posé. Il déteste se battre et refuse la guerre.</w:t>
      </w:r>
    </w:p>
    <w:p>
      <w:pPr>
        <w:pStyle w:val="Normal"/>
        <w:jc w:val="both"/>
        <w:rPr/>
      </w:pPr>
      <w:r>
        <w:rPr/>
        <w:tab/>
        <w:t>Très vite, il te fait la cour. Il te passe le temps. En fait, tu aimes les moments que vous passez ensemble à parler de musique et de poésie. Tu lis ses textes pendant qu'il écoute tes morceaux. Il t'emmène souvent en dehors de l'enceinte du Palais Zenmi.</w:t>
      </w:r>
    </w:p>
    <w:p>
      <w:pPr>
        <w:pStyle w:val="Normal"/>
        <w:jc w:val="both"/>
        <w:rPr/>
      </w:pPr>
      <w:r>
        <w:rPr/>
        <w:tab/>
        <w:t>Un jour, il t'a proposé de l'épouser. Pour l'instant, tu n'as pas vraiment répondu. Au début, tu ne voyais pas pourquoi tu deviendrais sa femme. Mais tu as eu une idée assez intéressante. Tu acceptes de l'épouser. Peu après, tu le tues, en faisant croire à un suicide ou à une mort naturelle. Cela te permettrait d'être seule au pouvoir. Soma-ô te rejoindrait et vous régneriez ensemble.</w:t>
      </w:r>
    </w:p>
    <w:p>
      <w:pPr>
        <w:pStyle w:val="Normal"/>
        <w:jc w:val="both"/>
        <w:rPr/>
      </w:pPr>
      <w:r>
        <w:rPr/>
        <w:tab/>
        <w:t>Tu as tué des nombreuses personnes. Tu détestes les faibles et tu les méprises. Il t'est souvent arrivé de décapiter les gens qui t'ennuyaient car ils parlaient trop. Les faibles ne méritent pas de vivre. Ils prennent de la place et mangent la nourriture des forts. Ils ne servent qu'à travailler la terre et à faire les besognes ingrates.</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Détachée, lunatique, agoraphob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Comme à chaque fois que Taïshaku-Ten conviait Karyobinga au Palais, tu devais l'accompagner. Elle refusait de chanter sans musique. Cela t'énervait énormément. A chaque fois, tu devais faire semblant de l'apprécier et écouter ses histoires. Tu la détestais. Lors du trois-centième anniversaire du couronnement de l'Empereur, il t'a demandé de te charger de la gamine. Après le concert, tu l'as ramené dans sa chambre. Comme d'habitude, elle a commencé à te parler de ses affaires, de sa sœur, de son oiseau. Elle t'ennuyait à mourir. Tu t'es énervé et lui as demandé de se taire. Elle a continué. De colère, tu as sorti ton épée et tu l'as décapitée. Tu as éprouvé un bonheur immense quand sa tête a quitté son corps. Tu as essuyé ton épée sur ses draps. Heureusement, son sang n'a pas souillé ta tenue. Tu es ressorti de sa chambre sans te faire voir et tu t'es posté devant la porte. Quand une servante est venue pour chercher Karyobinga, tu lui as dit que tu n'avais pas bougé de là. Tu étais en train de lire. C'est donc cette servante qui a découvert le corps. Tu as, bien sûr, fait mine de faiblir à la vie du cadavre décapité.</w:t>
      </w:r>
    </w:p>
    <w:p>
      <w:pPr>
        <w:pStyle w:val="Normal"/>
        <w:jc w:val="both"/>
        <w:rPr/>
      </w:pPr>
      <w:r>
        <w:rPr/>
        <w:t>Quand Taïshaku-Ten t'a convié à cette réunion, tu as accepté sans problème. Ta version est que quelqu'un a pénétré dans la chambre par la fenêtre qui était ouverte. Tu n'as rien entendu. Tu étais plongé dans ton bouquin. Tu n'as vu passé personne. Tu es resté devant la porte comme l'Empereur t'avait dit de faire.</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Le Dieu de la Foudre est le Maître de ce Monde, l'Empereur du Ciel. Tu apprécies sa force. Comme toi, il déteste les faibles et n'hésite pas à tuer pour le pouvoir. Il a fait de toi sa musicienne officielle. Cette position te permet d'être proche de lui et de lui prodiguer des conseils. C'est la seule personne qui te connaît sous le nom de Jikoku-Ten, Général de l'Est et membre du Shiten-ô. Il est d'accord pour que son fils t'épouse.</w:t>
      </w:r>
    </w:p>
    <w:p>
      <w:pPr>
        <w:pStyle w:val="Normal"/>
        <w:jc w:val="both"/>
        <w:rPr/>
      </w:pPr>
      <w:r>
        <w:rPr/>
      </w:r>
    </w:p>
    <w:p>
      <w:pPr>
        <w:pStyle w:val="Normal"/>
        <w:jc w:val="both"/>
        <w:rPr>
          <w:color w:val="990000"/>
          <w:sz w:val="26"/>
        </w:rPr>
      </w:pPr>
      <w:r>
        <w:rPr>
          <w:color w:val="990000"/>
          <w:sz w:val="26"/>
        </w:rPr>
        <w:t>Ashura-ô</w:t>
      </w:r>
    </w:p>
    <w:p>
      <w:pPr>
        <w:pStyle w:val="Normal"/>
        <w:jc w:val="both"/>
        <w:rPr/>
      </w:pPr>
      <w:r>
        <w:rPr/>
        <w:t>Tu as déjà croisé le fils de l'ancien Empereur. C'est le demi-frère de Ten-ô, donc ton futur beau-frère. Tu ne lui as jamais vraiment parlé. De toute façon, tu te fiches de lui. A quoi bon te torturer l'esprit avec ces histoires ? Cependant, tu te méfies de lui. Il pourrait demander le trône et cela contrecarrerait tes plans. C'est un être faible que tu n'hésiterais pas à tuer.</w:t>
      </w:r>
    </w:p>
    <w:p>
      <w:pPr>
        <w:pStyle w:val="Normal"/>
        <w:jc w:val="both"/>
        <w:rPr/>
      </w:pPr>
      <w:r>
        <w:rPr/>
      </w:r>
    </w:p>
    <w:p>
      <w:pPr>
        <w:pStyle w:val="Normal"/>
        <w:jc w:val="both"/>
        <w:rPr/>
      </w:pPr>
      <w:r>
        <w:rPr/>
      </w:r>
    </w:p>
    <w:p>
      <w:pPr>
        <w:pStyle w:val="Normal"/>
        <w:jc w:val="both"/>
        <w:rPr>
          <w:color w:val="990000"/>
          <w:sz w:val="26"/>
        </w:rPr>
      </w:pPr>
      <w:r>
        <w:rPr>
          <w:color w:val="990000"/>
          <w:sz w:val="26"/>
        </w:rPr>
        <w:t>Yasha-ô</w:t>
      </w:r>
    </w:p>
    <w:p>
      <w:pPr>
        <w:pStyle w:val="Normal"/>
        <w:jc w:val="both"/>
        <w:rPr/>
      </w:pPr>
      <w:r>
        <w:rPr/>
        <w:t>Le Dieu de la Lumière et du Feu, Roi du Nord est également membre du Junishinshô. Il est très connu pour ses exploits guerriers. Il pourrait presque faire ombrage à Taïshaku-Ten. C'est lui qui a trouvé Ashura-ô.</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n tant que Reine du Sud. Elle est toujours accompagnée de son oiseau Garuda. C'est une excellente guerrière. Elle a été très affectée par la mort de sa petite sœur, elles étaient très proches. Tant pis pour elle mais sa sœur était trop faible.</w:t>
      </w:r>
    </w:p>
    <w:p>
      <w:pPr>
        <w:pStyle w:val="Normal"/>
        <w:jc w:val="both"/>
        <w:rPr/>
      </w:pPr>
      <w:r>
        <w:rPr/>
      </w:r>
    </w:p>
    <w:p>
      <w:pPr>
        <w:pStyle w:val="Normal"/>
        <w:jc w:val="both"/>
        <w:rPr>
          <w:color w:val="990000"/>
          <w:sz w:val="26"/>
        </w:rPr>
      </w:pPr>
      <w:r>
        <w:rPr>
          <w:color w:val="990000"/>
          <w:sz w:val="26"/>
        </w:rPr>
        <w:t>Ryu-ô</w:t>
      </w:r>
    </w:p>
    <w:p>
      <w:pPr>
        <w:pStyle w:val="Normal"/>
        <w:jc w:val="both"/>
        <w:rPr/>
      </w:pPr>
      <w:r>
        <w:rPr/>
        <w:t>C'est le plus jeune des membres du Junishinshô. Le Dieu des Eaux n'est âgé que de 250 ans. Il a pris la place de sa mère à la mort de cette dernière. Il paraît que ce n'est pas le fils génétique de l'Ancienne Reine, Ryu-ô.</w:t>
      </w:r>
    </w:p>
    <w:p>
      <w:pPr>
        <w:pStyle w:val="Normal"/>
        <w:jc w:val="both"/>
        <w:rPr/>
      </w:pPr>
      <w:r>
        <w:rPr/>
      </w:r>
    </w:p>
    <w:p>
      <w:pPr>
        <w:pStyle w:val="Normal"/>
        <w:jc w:val="both"/>
        <w:rPr>
          <w:color w:val="990000"/>
          <w:sz w:val="26"/>
        </w:rPr>
      </w:pPr>
      <w:r>
        <w:rPr>
          <w:color w:val="990000"/>
          <w:sz w:val="26"/>
        </w:rPr>
        <w:t>Soma-ô</w:t>
      </w:r>
    </w:p>
    <w:p>
      <w:pPr>
        <w:pStyle w:val="Normal"/>
        <w:jc w:val="both"/>
        <w:rPr/>
      </w:pPr>
      <w:r>
        <w:rPr/>
        <w:t>Elle est membre du Junishinshô. Tu l'aimes de tout ton cœur. Tu serais prête à donner ta vie pour elle. Elle vit avec toi à Gandaraja, ton Palais. Elle t'accompagne partout. C'est comme ton ombre. Elle te protège et tu la protèges. Elle n'apprécie pas trop tes relations avec Ten-ô. Un jour, tu lui expliqueras tes véritables desseins. Après la mort de Ten-ô, elle régnera sur le Monde du Ciel avec toi. Sa Famille est une sorte de groupe d'Amazones sans homme. Elle regrette que tu n'en fasses pas partie.</w:t>
      </w:r>
    </w:p>
    <w:p>
      <w:pPr>
        <w:pStyle w:val="Normal"/>
        <w:jc w:val="both"/>
        <w:rPr/>
      </w:pPr>
      <w:r>
        <w:rPr/>
      </w:r>
    </w:p>
    <w:p>
      <w:pPr>
        <w:pStyle w:val="Normal"/>
        <w:jc w:val="both"/>
        <w:rPr>
          <w:color w:val="990000"/>
          <w:sz w:val="26"/>
        </w:rPr>
      </w:pPr>
      <w:r>
        <w:rPr>
          <w:color w:val="990000"/>
          <w:sz w:val="26"/>
        </w:rPr>
        <w:t>Kujaku</w:t>
      </w:r>
    </w:p>
    <w:p>
      <w:pPr>
        <w:pStyle w:val="Normal"/>
        <w:jc w:val="both"/>
        <w:rPr/>
      </w:pPr>
      <w:r>
        <w:rPr/>
        <w:t>C'est le dernier des Démons. Tous ont été exterminés par Taïshaku-Ten. Il a 2 signes distinctifs : un troisième œil, signe d'un bannissement du conseil des Dieux et des yeux violets, signe de son statut de Démon.</w:t>
      </w:r>
    </w:p>
    <w:p>
      <w:pPr>
        <w:pStyle w:val="Normal"/>
        <w:jc w:val="both"/>
        <w:rPr/>
      </w:pPr>
      <w:r>
        <w:rPr/>
      </w:r>
    </w:p>
    <w:p>
      <w:pPr>
        <w:pStyle w:val="Normal"/>
        <w:jc w:val="both"/>
        <w:rPr>
          <w:color w:val="990000"/>
          <w:sz w:val="26"/>
        </w:rPr>
      </w:pPr>
      <w:r>
        <w:rPr>
          <w:color w:val="990000"/>
          <w:sz w:val="26"/>
        </w:rPr>
        <w:t>Ten-ô</w:t>
      </w:r>
    </w:p>
    <w:p>
      <w:pPr>
        <w:pStyle w:val="Normal"/>
        <w:jc w:val="both"/>
        <w:rPr/>
      </w:pPr>
      <w:r>
        <w:rPr/>
        <w:t>L'héritier du trône est fou amoureux de toi. Tu le laisses te faire la cour dans un but précis. Tu l'épouses, le tues peu après le mariage et règnes en compagnie de Soma-ô. Quand tu es au Palais Zenmi, vous parlez de musique et de poésie. Tu as déjà composé sur ses textes. Vous faites souvent des promenades en dehors des murs du Palais. Il est l'opposé de son père, calme, posé et pacifiste.</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La prêtresse de Taïshaku-Ten est la tante de Ten-ô. Elle servait aussi l'Ancien Empereur. Elle ne reste au Palais Zenmi que sous la contrainte de Taïshaku-Ten.</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jc w:val="both"/>
        <w:rPr>
          <w:color w:val="000000"/>
        </w:rPr>
      </w:pPr>
      <w:r>
        <w:rPr>
          <w:color w:val="000000"/>
        </w:rPr>
        <w:t>La petite amie de Yasha-ô est morte empoisonnée il y a quelques semaines. Tant pis pour elle. Enfin, ça fait une personne faible en moins dans ce Mond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4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41:00Z</dcterms:created>
  <dc:creator>Pavilion Notebook User</dc:creator>
  <dc:description/>
  <dc:language>en-US</dc:language>
  <cp:lastModifiedBy>Austin Powers</cp:lastModifiedBy>
  <dcterms:modified xsi:type="dcterms:W3CDTF">2004-06-09T14:41:00Z</dcterms:modified>
  <cp:revision>2</cp:revision>
  <dc:subject/>
  <dc:title>Kendappa-ô</dc:title>
</cp:coreProperties>
</file>